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854874656"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379808715"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1041859450"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800933336"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1806476486"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709870785"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